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 needed  a  little  rasteriser?   A  little  one--small, 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, for example, for creating preview bitmaps that  allow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images graphically rather than typing in stoopid litt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mean nothing to no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AMPR.C is a software component that  performs  vector  and 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 conversion  into  monochrome bitmaps of user-defin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handles  binary  (light  and  dark)  bitmaps  of  any 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and  scan  converts  both vectors and polygons (conc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x).  Its handling of  concave  polygons  uses  the  latest,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algorithm  known to the author (patiently evolv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y of AutoCAD for over eight y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ponent  is  intended  to  be  clean,   self-sufficient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   It  isn't  particularly  efficient,  but  neither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ligate in its use of your CPU resources.  It's called the "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 Rasteriser"  because  it's  intended  for making small,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images, however, there are  no  inherent  limita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 your using it in more ambitious applications. 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itical, however, you'll want to optimise some of the 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's implementation of these functions is far more CPU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the cost  of  enormously  increased  complexity  of  the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AMPR  should,  in  all cases, produce the same bitmaps as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ser would if presented with  the  same  vectors  and 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code  allows  exporting  the bitmaps created with PSTAMP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ss PSTAMPR through the following functions.   For  clar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the  functions are described in prototype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For compatibility with vintage C compilers, however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use the old-fashion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PSTAMPR to scan convert a vector image, first initialis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psrinit(unsigned int xsize, unsigned int y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int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size and ysize give, respectively, the width and heigh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 in pixels and background specifies the background colour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zero) to  which  the  bitmap  will  be  initialised.   psr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a character pointer to the bitmap, dynamically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, or NULL if the bitmap could not be allocated.  The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  8  bits  per char.  Your program can set and read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knowing the precise  format  of  the  bitmap  by  cal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setpixel()  and  psrgetpixel()  functions  (see  below).   If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's sake, you want to directly access the  bitmap,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in  those  functions  for  an  example of how the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 The bitmap can be internally organised with pixel  0,0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ttom  left or the top left.  If the compile-time variable 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, 0,0 is at the bottom left; if it isn't defined, th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 is  at  the top left.  Lines in the bitmap are padd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oundary; you can determine the number of bytes in each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by calling psrline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inter  returned  by psrinit() is a "handle" you pas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of PSTAMPR.  The fact that all state is  kep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tself permits your program to use PSTAMPR to creat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maps simultaneously, even in parallel threads of a 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 IMPORTANT--to  dispose  of  the  bitmap  you  *must*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term() with the handle of the bitmap rather than attempting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andle  directly  with  free().   psrinit()  allocates so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t the start of the bitmap and hence  the  handle  it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point  to  the  start of the allocated buffer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at pointer to free() will lead to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SCA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n individual pixel in the bitmap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srsetpixel(char *bhandle, unsigned int x, unsigned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signed int 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handle is the handle to the bitmap returned by psrinit(),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specify  the  co-ordinates  of  the  pixel  to  be  set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pixel is to be set to zero (colour == 0) 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ur !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CA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vector into a bitmap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srvector(char *bhandle, unsigned int fx, unsigned int 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signed int tx, unsigned int 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signed int 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ndle is the handle to the bitmap, fx and fy specify one end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while tx and ty give the other.  The colour of  the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 it  is  drawn  in zero or one bits) is determined b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s zero or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SCA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solid-filled polygon (which may be concave or  convex)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srpoly(char *bhandle, struct spolygon *po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int 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, bhandle is the handle to the bitmap.  The vert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are given in the spolygon structure poly, which is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po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spolygon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points;                     Number of points in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point pt[MAXVERT + 1];   Act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ile-time  variable  MAXVERT  specifies the maximum verti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may contain.  This  number  must  be  known  when  PSTAMP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order to correctly allocate stack space used for 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and intersections within psrpoly().  Finally, the colou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 (whether  it  is  scan  converted  to  zero  or  one bit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whether the argument colour is zero or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INDIVIDUAL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d the value of an individual pixel from  the  bitmap 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srgetpixel(char *bhandle, unsigned int x, unsigned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bhandle  is  the  handle to the bitmap, and x and 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row address of the pixel to be  read.  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 is  returned  by psrgetpixel(): 0 or 1.  Reading o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with psrgetpixel() is staggeringly inefficient; it's fa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code that accesses the bitmap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BITMA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ss  a  row of pixels in the bitmap, you need only know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he number of bytes each row of pixels occupi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memory length of pixel row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srlinelen(char *b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bhandle  is the handle to the bitmap. 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length in bytes.  For example, the pixels in row 12 of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mage are stored at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row12, *myIm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12 = myImage + (12 * psrlinelen(myImag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 are  stored  8  per  byte, with the leftmost pixel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0x80) bit.  Thus, the  pixel  in  column  X  of  row12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with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*(row12 + (X &gt;&gt; 3)) &amp; (0x80 &gt;&gt; (X &amp; 7))) ? 1 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 for  efficiency you should call psrlinelen()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fter creating the bitmap with psrinit(), then store its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variable for subsequent accesses to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HE IMAGE IN TIF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write  your  bitmap as an uncompressed monochrome TIF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srtiff(char *bhandle, FILE *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handle is the handle to the bitmap and fd is the  handl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file  already  opened  for writing.  The TIFF imag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current file position of the file fd,  an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has  been written, the current file position of fd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byte following  the  TIFF  image.   Since  no  see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 on  fd,  it  may be any type of file, even a devic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which cannot be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storage allocated for a bitmap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srterm(char *b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handle is the image handle.   The  storage  allocat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 in  psrinit() will be freed.  No references may b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using  the  handle  after  its  storage  is  relinquish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compile PSTAMPR.C with TestProgram defined, a mai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that performs a fairly demanding regression  tes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AMPR  functions.   It  creates  a  bitmap  using  a mix of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, and pixels, then exports the bitmap as  a  TIFF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 file  is  then  read  back  and compared byte-for-byte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-correct canned TIFF file.  Extraneous garbage at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 file is also reported.  If you compile with PosRast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will write the bitmap  to  standard  output  in  the  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used by Jef Poskanzer raster toolkit (normally ASCII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f you also define Binary at compile time).  This can be 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run into problems and want to use the PBMPLUS tools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bitmap (for example, subtracting what  you  got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correct bitmap to see which pixels di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AMPR uses the &lt;assert.h&gt; package extensively to verify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to make internal consistency checks.  Once you're 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STAMPR  is working properly, you may compile it with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BUG defined at compile time, which will remove the  asser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antial compute overhead they cre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