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cker's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ourmilab.ch/hackd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Tools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Walker -- 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27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 the  computer  tools  which  supplement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 Diet".   All of the files are worksheets and char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  Excel  97,  running  under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files  are  putatively  compatible  between  Window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but  if  you  move  these  files  to  the Macintos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change the handling of dates and  times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ignore)  some  subtle  incompatibilities  between 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character set used by Windows and the Apple-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sed on the Macintosh.  I have not personally teste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ecord for upward compatibility from release to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over the last decade is so wretched it is difficult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re incompetence, although that is much in evidenc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sociated with the various worksheets in this package 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part, quite straightforward compared to a typic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application.  Yet they have broken in every  singl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since 2.0 (on which they were developed), and in every c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atuitous incompatible change, not possible to compensate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nner  which  works  on  earlier releases.  I deem this "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"--by deliberately  destabilising  the  origina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(in  which  Microsoft's  customer  base  has  an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 billion dollars), they force people to "upgrade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compatible Visual Basic macro language--discarding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and reimplementing it in an opaque and unstabl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Microsoft.  Convenience...and profitabilit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acros non-portable among Excel releases, they forc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deploy one application which counts on feature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"upgrade" all machines to  the  new  release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macro  and  data compatibility.  All of which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surprised if one or more of these macros  bre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"enhancement" to Excel rolls out.  If you aren't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 and fix it yourself, you'll  have  to  wait  until 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 available,  or else use the Pencil and Pape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.XLS        Autodesk,  Inc.   stock  price database. 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charts in the Moving  Averag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C      Chart  of  stock  price  with moving ave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S      Moving average database charted by ACADMA.X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STOK.XLC    Chart of raw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IT.XLS     Trend fitting lab.  See the "Trying trend f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 at  the  end  of  Chapter  5  (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PLAN.XLS    Exercise plan "Ladders" from Chapter 8  (What,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e?)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LAB.XLS     Feedback lab.  See the "Fun with Feedback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Chapter 4 (Food and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XLS    Weight loss forecast  worksheet.   See  the  "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"  section  in  Chapter 9 (Los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XT.XLS      Life extension forecasting worksheet.  See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" in Chapter 6 (What, Me Exerci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M    Macros for me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S    Meal  planning  database and worksheet.  See "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  with  Excel"  in  Chapter  8   (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.XLS      Moving   averages   lab.   See  "Exploring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s" in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XLS       Excel database of units and conversion facto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GOAL.XLS    Excel  database  of  optimum  weights 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9 (Losing  Weight)  and  typical 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ed  per  day  from Chapter 3 (The Rubber 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ST.XLS    Empty  template  for  cumulative  weight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XLM      Macros for weight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TEMP.XLS    Template  for  creating  yearly  we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s.  See Chapter 7 (Weight Moni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"Cell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orksheets have been  stored  as  "protected 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cells  not intended for user data entry lock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orking  with  a  complex  worksheet, it's  extremely  eas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enter  data into an incorrect cell, perhaps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introducing subtle errors all over the worksheet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been applied with no password; it's purely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errors,  not  to constrain your freedom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s if you desire.  You can unprotect an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 choosing "Tools/Protection/Unprotect Sheet" from th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ne of the formulas used in any of the  workshee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;  they  all  appear  in the formula bar when you selec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s i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ts  created  by  the  weight  management workshee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ised" to render them easier to read and  more  attr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 these charts on a black and white printer,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read, depending on how your printer handl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this  causes  a  problem, simply edit th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text and graphics to black  and  backgrounds  to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inting.   Anyway, it's generally more convenient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s Excel .XLC files on your computer and view them  with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colour) rather than printing them out.   Similarly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s equipped with a monochrome screen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and background colours in the worksheets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Localised Versions of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worksheets  and macros were developed using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versions of Excel and Windows.   If you use them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and  Windows  localised  for other countries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.  All of the macros have been  saved  as 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Sheets",  in which formulas specified by string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nglish.  This generally allows the  worksheets  and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ly  on  other  language  editions (they work f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 the  French  language  Windows).   Still,  sometim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 thing" or another that differs in localised software ma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  If you encounter problems using these worksheets  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ised versions of Windows and  Excel,  you  can  usu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by configuring your Windows system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standard environment with the International tool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Note  that  the formats you configure there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oints in numbers affect how Excel recognises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 in a c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