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acker's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fourmilab.ch/hackdie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ter Tools Us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John Walker -- http://www.fourmilab.c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27th,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rectory  contains  the  computer  tools  which supplement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's Diet".  All of the files are worksheets and  charts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Microsoft Excel 95 (Version 7.0), running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/NT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l  files  are  putatively  compatible  between  Windows  and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 but  if  you  move  these  files  to  the Macintos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to change the handling of dates and  times  and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 ignore)  some  subtle  incompatibilities  between  the ISO 8859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character set used by Windows and the Apple-specif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sed on the Macintosh.  I have not personally tested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's record for upward compatibility from release to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over the last decade is so wretched it is difficult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ere incompetence, although that is much in evidence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ssociated with the various worksheets in this package 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 part, quite straightforward compared to a typical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application.  Yet they have broken in every  single  relea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since 2.0 (on which they were developed), and in every cas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ratuitous incompatible change, not possible to compensate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nner  which  works  on  earlier releases.  I deem this "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y"--by deliberately  destabilising  the  original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(in  which  Microsoft's  customer  base  has  an 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a billion dollars), they force people to "upgrade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less compatible Visual Basic macro language--discarding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code and reimplementing it in an opaque and unstable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venience of Microsoft.  Convenience...and profitability--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acros non-portable among Excel releases, they force a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es to deploy one application which counts on features i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"upgrade" all machines to  the  new  release 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 macro  and  data compatibility.  All of which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surprised if one or more of these macros  break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"enhancement" to Excel rolls out.  If you aren't incl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 and fix it yourself, you'll  have  to  wait  until  an 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s  available,  or else use the Pencil and Pape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In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.XLS        Autodesk,  Inc.   stock  price database.  (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charts in the Moving  Average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C      Chart  of  stock  price  with moving avera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s in the sam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MA.XLS      Moving average database charted by ACADMA.X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ADSTOK.XLC    Chart of raw stock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FIT.XLS     Trend fitting lab.  See the "Trying trend fi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 at  the  end  of  Chapter  5  (Sig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PLAN.XLS    Exercise plan "Ladders" from Chapter 8  (What,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ercise?) in Ex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LAB.XLS     Feedback lab.  See the "Fun with Feedback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Chapter 4 (Food and Feed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CAST.XLS    Weight loss forecast  worksheet.   See  the  "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"  section  in  Chapter 9 (Losing We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XT.XLS      Life extension forecasting worksheet.  See "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nger" in Chapter 6 (What, Me Exercise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M    Macros for meal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LPLAN.XLS    Meal  planning  database and worksheet.  See "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nning  with  Excel"  in  Chapter  8   (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OOTH.XLS      Moving   averages   lab.   See  "Exploring 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s" in Chapter 5 (Signal and No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S.XLS       Excel database of units and conversion factor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in Chapter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EGOAL.XLS    Excel  database  of  optimum  weights  a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pter 9 (Losing  Weight)  and  typical  cal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rned  per  day  from Chapter 3 (The Rubber Ba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IST.XLS    Empty  template  for  cumulative  weight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HT.XLM      Macros for weight database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GTEMP.XLS    Template  for  creating  yearly  weigh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heets.  See Chapter 7 (Weight Monit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"Cell Prot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worksheets have been  stored  as  "protected  doc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ll  cells  not intended for user data entry lock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working  with  a  complex  worksheet, it's  extremely  easy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  enter  data into an incorrect cell, perhaps destro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and introducing subtle errors all over the worksheet.  Al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ion has been applied with no password; it's purely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 errors,  not  to constrain your freedom to examin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heets if you desire.  You can unprotect any of the work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y  choosing "Tools/Protection/Unprotect Sheet" from the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None of the formulas used in any of the  worksheets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;  they  all  appear  in the formula bar when you select a 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urs in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ts  created  by  the  weight  management worksheet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lourised" to render them easier to read and  more  attractive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rint these charts on a black and white printer, so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fficult to read, depending on how your printer handles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 If  this  causes  a  problem, simply edit the ch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the text and graphics to black  and  backgrounds  to 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printing.   Anyway, it's generally more convenient to f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s Excel .XLC files on your computer and view them  with 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full colour) rather than printing them out.   Similarly,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 is equipped with a monochrome screen, you may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text and background colours in the worksheets  to 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tibility with Localised Versions of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 worksheets  and macros were developed using the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versions of Excel and Windows.   If you use them with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 and  Windows  localised  for other countries, you may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s.  All of the macros have been  saved  as  "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Sheets",  in which formulas specified by strings are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English.  This generally allows the  worksheets  and  macro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properly  on  other  language  editions (they work f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on  the  French  language  Windows).   Still,  sometimes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ttle  thing" or another that differs in localised software may 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p.  If you encounter problems using these worksheets  and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ised versions of Windows and  Excel,  you  can  usu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m by configuring your Windows system as close a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standard environment with the International tool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Note  that  the formats you configure there for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imal points in numbers affect how Excel recognises the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enter in a c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